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71"/>
        <w:gridCol w:w="1743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DW, oferta, załączniki 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formacje dla Wykonawcy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i: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ferta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. nr 1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cenowy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podmiotu, na wiedzy i doświadczeniu i/lub zasobach którego, na zasadach określonych w art. 26 ust. 2b ustawy – Prawo zamówień publicznych, polega Wykonawca i który będzie brał udział w realizacji części zamówienia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rzędzia i urządzenia techniczne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dotyczące zaplecza technicznego Wykonawcy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wykonawstwo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zór umowy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az personelu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19:00Z</dcterms:created>
  <dc:creator>ZDIK</dc:creator>
  <dc:description/>
  <cp:keywords/>
  <dc:language>en-US</dc:language>
  <cp:lastModifiedBy>ZDIK</cp:lastModifiedBy>
  <cp:lastPrinted>2010-11-03T14:57:00Z</cp:lastPrinted>
  <dcterms:modified xsi:type="dcterms:W3CDTF">2010-11-03T13:57:00Z</dcterms:modified>
  <cp:revision>10</cp:revision>
  <dc:subject/>
  <dc:title>Lp</dc:title>
</cp:coreProperties>
</file>